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b/>
          <w:b/>
          <w:lang w:val="en-US"/>
        </w:rPr>
      </w:pPr>
      <w:r>
        <w:rPr>
          <w:b/>
          <w:lang w:val="en-US"/>
        </w:rPr>
        <w:tab/>
        <w:tab/>
        <w:t>3.1,3 Active vocabulary translation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lang w:val="en-US"/>
        </w:rPr>
      </w:pPr>
      <w:r>
        <w:rPr>
          <w:rFonts w:cs="Times NR Cyr MT;Times New Roman" w:ascii="Times NR Cyr MT;Times New Roman" w:hAnsi="Times NR Cyr MT;Times New Roman"/>
          <w:b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ork/job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хватывающая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дн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рудная, но интересна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образн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иносящая удовлетворени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яженная со стресса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тоящая, полезна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большим количеством однообразной бумажной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 гибкому графику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чень надежная (существует угроза увольне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.2 </w:t>
            </w:r>
            <w:r>
              <w:rPr/>
              <w:t>с полной/неполной занятостью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толковая, никому не нужн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 work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uties/responsibilities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сменн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за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выходя из дом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ться с клиентами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 (уважаемой, передовой) компани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проектом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 стрессовых условиях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ть конторой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 полной/неполной занятостью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ивать на современном уровне, снабжать последними сведениями, держать в курсе дел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ыходны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ться с людьми по телефону и лично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хуро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ддержку кого-л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зд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ться с представителями разных культур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 гибкому графику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собеседования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«от звонка до звонка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ываться в сжатые сроки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о внеурочное врем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атывать кампании/проекты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ь помощником у кого-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alary, pay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nefits and perks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ndidate requirements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жасная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ее пенсионное обеспеч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ать сотрудни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ая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ые/регулярно выплачиваемые прем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чего-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ентоспособная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анкомандиров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хороший) послужной спис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т от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и для продвижения по службе/карьерного ро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работы в чем-л (желателен, но необязателен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владение ин.я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ый выполнять что-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.</w:t>
            </w:r>
            <w:r>
              <w:rPr/>
              <w:t xml:space="preserve"> интервью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2. </w:t>
            </w:r>
            <w:r>
              <w:rPr/>
              <w:t>кандидат, с которым проводится     собесед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3. произвести впечатление на к-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lang w:val="en-US"/>
              </w:rPr>
              <w:t xml:space="preserve">4. </w:t>
            </w:r>
            <w:r>
              <w:rPr>
                <w:rFonts w:cs="Times NR Cyr MT;Times New Roman" w:ascii="Times NR Cyr MT;Times New Roman" w:hAnsi="Times NR Cyr MT;Times New Roman"/>
              </w:rPr>
              <w:t>предлагать работ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5. пригласить к-л на собесед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>
                <w:rFonts w:cs="Times NR Cyr MT;Times New Roman" w:ascii="Times NR Cyr MT;Times New Roman" w:hAnsi="Times NR Cyr MT;Times New Roman"/>
              </w:rPr>
              <w:t xml:space="preserve"> придти на (досл. посетить) собесед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>
                <w:rFonts w:cs="Times NR Cyr MT;Times New Roman" w:ascii="Times NR Cyr MT;Times New Roman" w:hAnsi="Times NR Cyr MT;Times New Roman"/>
              </w:rPr>
              <w:t xml:space="preserve"> провести с кем-то собесед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lang w:val="en-US"/>
              </w:rPr>
              <w:t>8.</w:t>
            </w:r>
            <w:r>
              <w:rPr>
                <w:rFonts w:cs="Times NR Cyr MT;Times New Roman" w:ascii="Times NR Cyr MT;Times New Roman" w:hAnsi="Times NR Cyr MT;Times New Roman"/>
              </w:rPr>
              <w:t xml:space="preserve"> нанять на/предоставить работ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9. быть нацеленным на что-то/выполнение ч-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0. сбить с тол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1. удивить к-л чем-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lang w:val="en-US"/>
              </w:rPr>
              <w:t>2</w:t>
            </w:r>
            <w:r>
              <w:rPr>
                <w:rFonts w:cs="Times NR Cyr MT;Times New Roman" w:ascii="Times NR Cyr MT;Times New Roman" w:hAnsi="Times NR Cyr MT;Times New Roman"/>
              </w:rPr>
              <w:t>. отреагирова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lang w:val="en-US"/>
              </w:rPr>
              <w:t>3</w:t>
            </w:r>
            <w:r>
              <w:rPr>
                <w:rFonts w:cs="Times NR Cyr MT;Times New Roman" w:ascii="Times NR Cyr MT;Times New Roman" w:hAnsi="Times NR Cyr MT;Times New Roman"/>
              </w:rPr>
              <w:t>. реакция/откл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lang w:val="en-US"/>
              </w:rPr>
              <w:t>4</w:t>
            </w:r>
            <w:r>
              <w:rPr>
                <w:rFonts w:cs="Times NR Cyr MT;Times New Roman" w:ascii="Times NR Cyr MT;Times New Roman" w:hAnsi="Times NR Cyr MT;Times New Roman"/>
              </w:rPr>
              <w:t>. при данных обстоятельств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5. обратиться (куда-л) с заявлением о приеме на работ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lang w:val="en-US"/>
              </w:rPr>
              <w:t>6</w:t>
            </w:r>
            <w:r>
              <w:rPr>
                <w:rFonts w:cs="Times NR Cyr MT;Times New Roman" w:ascii="Times NR Cyr MT;Times New Roman" w:hAnsi="Times NR Cyr MT;Times New Roman"/>
              </w:rPr>
              <w:t>. быть справедливы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4:36:00Z</dcterms:created>
  <dc:creator>User</dc:creator>
  <dc:description/>
  <cp:keywords/>
  <dc:language>en-US</dc:language>
  <cp:lastModifiedBy>User</cp:lastModifiedBy>
  <dcterms:modified xsi:type="dcterms:W3CDTF">2012-07-06T04:47:00Z</dcterms:modified>
  <cp:revision>2</cp:revision>
  <dc:subject/>
  <dc:title/>
</cp:coreProperties>
</file>